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SIXTH GRADE MULTIPLE CHOICE EXAM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 xml:space="preserve">Where the Red Fern Grows </w:t>
      </w:r>
      <w:r>
        <w:rPr>
          <w:b/>
          <w:bCs/>
        </w:rPr>
        <w:t>Passage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e words “Leaves boiled and stirred where my pups were” (line 11) make up a sentence call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 xml:space="preserve">simpl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compoun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complex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imple-compound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compound-complex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The words “high pitch of the scream shattered the silence” (line 6) contain an exampl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simi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llus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metaphor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D.</w:t>
        <w:tab/>
        <w:t>alliteration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personification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The first person point of view is foun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Chill from the night had crept in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“My heart began to pound” (line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It came again, closer this time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The high pitch of the scream shattered the silence” (line 6)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“Leaves boiled and stirred” (line 11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That the pup is frightened is MO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Leaves boiled and stirred where my pups were” (line 1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I could see that one was sitting up” (line 1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reaching the mouth of the cave, he stopped” (line 1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he bawled his challenge to the devil cat” (line 18)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ab/>
        <w:t>E.</w:t>
        <w:tab/>
        <w:t>“He came tearing back” (line 19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The words “of a floppy ear” (line 13) can be calle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A.</w:t>
        <w:tab/>
        <w:t>a prepositional phra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n infinitive phra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 dependent claus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n independent clause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a simple clause</w:t>
        <w:tab/>
        <w:tab/>
        <w:tab/>
        <w:tab/>
        <w:tab/>
        <w:tab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Imagery associated with a baby is foun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one was sitting up” (line 1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 fuzzy hair of a floppy ear” (line 13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“he bawled his challenge” (line 1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He came tearing back” (line 19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</w:t>
        <w:tab/>
        <w:t>“The tiny hairs on his back” (line 19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The effect of the sentence, “It was the scream of a mountain lion” (lines 9 – 10), is to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lessen the fear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build the tens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increase the myster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satisfy curiosit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create suspen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The tone established in the first paragraph is on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urios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adness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C.</w:t>
        <w:tab/>
        <w:t>fea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ity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evil</w:t>
        <w:tab/>
        <w:tab/>
        <w:tab/>
        <w:tab/>
        <w:tab/>
        <w:tab/>
        <w:tab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The story is advanced through the us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 xml:space="preserve">A. </w:t>
        <w:tab/>
        <w:t>description and narr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ersuasion and descrip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narration and exposi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xposition and persuasion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description and exposition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The narrator and the dog have similarities in that they both a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inexperienced with natur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B.</w:t>
        <w:tab/>
        <w:t>afraid of the scream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defiant of the mountain l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sleeping in leaves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 xml:space="preserve">hiding in the cave 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In line 13, there is an example of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A.</w:t>
        <w:tab/>
        <w:t>anaphora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B.</w:t>
        <w:tab/>
        <w:t>allus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C.</w:t>
        <w:tab/>
        <w:t>hyperbol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D.</w:t>
        <w:tab/>
        <w:t>alliteration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E.</w:t>
        <w:tab/>
        <w:t>personification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The theme of the passage is BEST expressed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 cave was dark and silent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It came again, closer this time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It screamed its way into the cave and rang like a blacksmith’s anvil” (lines 7 - 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The big cat screamed again” (line 11)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ab/>
        <w:t>E.</w:t>
        <w:tab/>
        <w:t>“Raising his small red head high in the air, he bawled his challenge” (lines 17 - 18)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/>
        <w:tab/>
        <w:tab/>
        <w:tab/>
        <w:tab/>
        <w:tab/>
        <w:tab/>
        <w:tab/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0:57:00Z</dcterms:created>
  <dc:creator>Adell Nyberg</dc:creator>
  <dc:description/>
  <dc:language>en-US</dc:language>
  <cp:lastModifiedBy>Ronda Brandon</cp:lastModifiedBy>
  <dcterms:modified xsi:type="dcterms:W3CDTF">2002-04-07T00:57:00Z</dcterms:modified>
  <cp:revision>2</cp:revision>
  <dc:subject/>
  <dc:title>SIXTH GRADE FICTION MULTIPLE CHOICE EXAM - KEY AND SKILLS</dc:title>
</cp:coreProperties>
</file>